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8774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440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7818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0666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