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20714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42370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98472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54052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