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5659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4705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8272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3716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