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30044897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35229290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