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25340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866577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966267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