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902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362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509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717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