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782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73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6758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713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