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88689598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82308918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39971836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78715310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