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5571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958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578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4755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