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8992064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6947503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5104599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9224460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