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71370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92262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90540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87441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37842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3566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12283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73941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87667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37516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0300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