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12663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01325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37404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55820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07168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64216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48246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8429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05717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00584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34032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