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18196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39094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39672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07750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24437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8468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96545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98524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52257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44344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82995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