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822279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421114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82257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291194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189323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473360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23988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073968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500869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001931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249225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