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72771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39086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15401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57148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71941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40925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60754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70844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31322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40412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08791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