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180382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537435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856853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476479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672015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281687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055739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775605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290736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442257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210706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