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3613006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1900572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