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7808702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86029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8299295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624928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2868626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1874306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3915662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360684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993446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4092117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5068078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