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3468252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3168492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