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2568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3852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50128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90450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