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20162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63295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70072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42211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