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11455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77811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29119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