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16145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96732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