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210951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761326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578298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514533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