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24755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50290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81056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0046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