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72586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57855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4758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54485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