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1881475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3549229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