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76409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06537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646923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84766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