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20097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74476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09534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4217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14361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20041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46183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87423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