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2053186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7356925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7771817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5051543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