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35973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521033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21330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25220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84536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64684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327896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09022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