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00293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698694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009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576476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