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79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25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218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11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358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574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11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770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169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058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273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335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971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