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573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002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6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690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859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22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255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37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98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91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2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54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646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71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36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46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976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