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36524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69578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53545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48377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36812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38242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89723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37732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33774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39299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40331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88338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05530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89228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37333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