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58424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40727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53981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83130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3723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4038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4915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18581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05765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15601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30087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15664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61090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