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958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292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595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84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470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114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248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441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455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736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969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545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10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622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176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129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321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