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329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023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507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820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631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754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74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698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650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562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490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21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759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959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289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