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662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464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688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961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825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301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03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293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503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563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72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489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681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