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4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4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02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9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9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03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19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79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282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9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80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5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75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51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927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61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615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