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333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089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565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846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292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718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385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982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917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605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047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021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201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163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86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