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284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672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496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169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04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568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7286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558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3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098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651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930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356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