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97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527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48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359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517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152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012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422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945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61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630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648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363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130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319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05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