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007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975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680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335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311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9876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492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039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831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69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453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921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596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437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593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