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75612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587187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