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104991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899971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