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49284671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407449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428258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