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NLPInterfacePack: C++ Interfaces and Implementation for Non-Line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