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9383085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0979523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3828817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